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Proceda la Secretaría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OSCAR ANGUIANO MARTÍNEZ: </w:t>
      </w:r>
      <w:r>
        <w:rPr>
          <w:rFonts w:cs="Arial" w:ascii="Arial" w:hAnsi="Arial"/>
          <w:sz w:val="26"/>
          <w:szCs w:val="26"/>
        </w:rPr>
        <w:t>(Pasa lista e informa al Presid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Con la asistencia de 36 Diputados, y la inasistencia justificada de los Diputados María Belén Chávez Alvarado, Juan Raúl de la Llata Mier y Juan Antonio Martínez Martínez, así como los retardos justificados de los Diputados Hugo Alejo Domínguez y Fausto Rendón Vargas, hay Quórum y se abre la Sesión Pública Ordinaria a las once horas con treinta minutos. </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Proceda la Secretaría a dar lectura al Orden del Día.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Da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Solicitamos a todos los señores Diputados que nos ayuden, que guarden el orden para que el Secretario continúe con la lectura del documento. Muchas gracias compañer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Continua con la lectura al Orden del Día).</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En el Primer Punto del Orden del Día, se dará lectura al Acta de la Sesión Pública Ordinaria del pasado 13 de julio de 2006.</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C. SECRETARIO DE LA MESA DIRECTIVA, DIP. OSCAR ANGUIANO MARTÍNEZ:</w:t>
      </w:r>
      <w:r>
        <w:rPr>
          <w:rFonts w:cs="Arial" w:ascii="Arial" w:hAnsi="Arial"/>
          <w:sz w:val="26"/>
          <w:szCs w:val="26"/>
        </w:rPr>
        <w:t xml:space="preserve"> (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 Muchas gracias compañeros, pueden tomar asiento.</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Dos del Orden del Día, se dará lectura al Extracto de los Asuntos Existentes en Cartera y sus Acuerdos correspondientes.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Da lectura al Extracto de los Asuntos Existentes en Cartera).</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Tres del Orden del Día, se dará lectura al Ocurso presentado por la ciudadana Mayda Alejandra Orea Ginez, quien solicita se reconceda la calidad de pobl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OSCAR ANGUIANO MARTÍNEZ: </w:t>
      </w:r>
      <w:r>
        <w:rPr>
          <w:rFonts w:cs="Arial" w:ascii="Arial" w:hAnsi="Arial"/>
          <w:sz w:val="26"/>
          <w:szCs w:val="26"/>
        </w:rPr>
        <w:t>(Da lectura al Ocur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3 fracción IV del Reglamento Interior del Honorable Congreso del Estado, se turna a la Comisión de Gobernación, Justicia y Puntos Constitucionales para su estudio procedente.</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Cuatro del Orden del Día, se dará lectura al Oficio 489/2006</w:t>
        <w:noBreakHyphen/>
        <w:t>P remitido por el Licenciado José Manuel Cándido Flores Mendoza, Presidente de la Comisión de Derechos Humanos en el Estado, que contiene la recomendación número 38/2006, expediente 3352/2006</w:t>
        <w:noBreakHyphen/>
        <w:t>I relacionada con la queja presentada por el ciudadano Erasmo Cristóbal Reyes a favor de Ángel Cristóbal Bonill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JUAN AGUILAR HERNÁNDEZ: </w:t>
      </w:r>
      <w:r>
        <w:rPr>
          <w:rFonts w:cs="Arial" w:ascii="Arial" w:hAnsi="Arial"/>
          <w:sz w:val="26"/>
          <w:szCs w:val="26"/>
        </w:rPr>
        <w:t>(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3 fracción VI del Reglamento Interior del Honorable Congreso del Estado, se turna a la Comisión de Derechos Humanos para su estudio procedente.</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Cinco del Orden del Día, se dará lectura a la Iniciativa de Decreto enviada por el Ejecutivo del Estado, que autoriza al Honorable Ayuntamiento del Municipio de San Andrés Cholula, Puebla, a donar a favor del Gobierno del Estado de Puebla con destino a la Secretaría de Educación Pública, el predio rústico denominado “Santiagotla”, ubicado en la Junta Auxiliar de San Luís Tehuiloyocan de ese Municipio, con una superficie de siete mil trescientos cuarenta y dos metros, veintiocho decímetros cuadrados, para que en él se construya y establezca el Bachillerato Oficial General de Tehuiloyoca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OSCAR ANGUIANO MARTÍNEZ: </w:t>
      </w:r>
      <w:r>
        <w:rPr>
          <w:rFonts w:cs="Arial" w:ascii="Arial" w:hAnsi="Arial"/>
          <w:sz w:val="26"/>
          <w:szCs w:val="26"/>
        </w:rPr>
        <w:t>(Da lectura a la Iniciativ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3 fracción VI del Reglamento Interior del Honorable Congreso del Estado, se turna a la Comisión de Hacienda Pública y Patrimonio Estatal y Municipal para su estudio procedente.</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Seis del Orden del Día, se dará lectura a la Iniciativa de Decreto enviada por el Ejecutivo del Estado, que autoriza al Honorable Ayuntamiento del Municipio de San Andrés Cholula, Puebla, a donar a favor del Gobierno del Estado de Puebla con destino a la Secretaría de Educación Pública, el predio rústico denominado “Elohatla” ubicado en el Pueblo de Tlaxcalancingo de ese Municipio, con una superficie de trece mil cuatrocientos diez metros cuadrados, para que en él se construyan y establezcan dos escuelas, una de nivel preescolar y la segunda a nivel primar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JUAN AGUILAR HERNÁNDEZ: </w:t>
      </w:r>
      <w:r>
        <w:rPr>
          <w:rFonts w:cs="Arial" w:ascii="Arial" w:hAnsi="Arial"/>
          <w:sz w:val="26"/>
          <w:szCs w:val="26"/>
        </w:rPr>
        <w:t>(Da lectura a la Iniciativ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3 fracción VI del Reglamento Interior del Honorable Congreso del Estado, se turna a la Comisión de Hacienda Pública y Patrimonio Estatal y Municipal para su estudio procedente.</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Siete del Orden del Día, se dará lectura a la Iniciativa de Decreto presentada por el Diputado José Raymundo Froylán García García y Diputados integrantes del Grupo Parlamentario del Partido Acción Nacional, por el que se reforman y adicionan diversos artículos de la Constitución Política del Estado Libre y Soberano de Puebl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OSCAR ANGUIANO MARTÍNEZ: </w:t>
      </w:r>
      <w:r>
        <w:rPr>
          <w:rFonts w:cs="Arial" w:ascii="Arial" w:hAnsi="Arial"/>
          <w:sz w:val="26"/>
          <w:szCs w:val="26"/>
        </w:rPr>
        <w:t>(Da lectura a la Iniciativ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Se concede el uso de la palabra al compañero Diputado José Raymundo Froylán García Garc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JOSÉ RAYMUNDO FROYLÁN GARCÍA GARCÍA (P.A.N.):</w:t>
      </w:r>
      <w:r>
        <w:rPr>
          <w:rFonts w:cs="Arial" w:ascii="Arial" w:hAnsi="Arial"/>
          <w:sz w:val="26"/>
          <w:szCs w:val="26"/>
        </w:rPr>
        <w:t xml:space="preserve"> Con su permiso señor Presidente. Compañeras y compañeros Diputados. En el ejercicio constitucional que nos asiste de iniciar iniciativas de ley, decretos de reforma, la Fracción Parlamentaria del Partido Acción Nacional está presentando una Iniciativa para reformar 3 artículos de la Constitución Política del Estado Libre y Soberano de Puebla: el 37, el 74, que se refiere a requisitos de elegibilidad, pero de manera muy particular el 102. ¿Cuál es la situación en este sentido?. Tanto la Constitución Política del Estado, como la Ley Orgánica Municipal, clasifican 3 tipos de Municipios y cuando regulan su gobierno, tipifican o clasifican 4 tipos de gobierno, 4 tipos de Ayuntamiento. Esto, definitivamente por la cada vez más creciente participación política, la participación, también, de distintas fuerzas políticas en los procesos electorales, han demostrado en las últimas elecciones locales que se genera una limitación para que las minorías se encuentren presentes en el gobierno municipal. Entonces, el objetivo de esta reforma, es que cuando se dé el caso de discutir la reforma a la Constitución, se pueda tomar en consideración la preocupación de estandarizar, de homogeneizar los tres tipos de municipio y en este sentido adecuar con tres tipos iguales de ayuntamiento. ¿Por qué?. Se reconoce el Municipio Capital, el Municipio de la Ciudad de Puebla con 17 Regidores de Mayoría y 7 de Representación Proporcional; luego se reconoce un conjunto de municipios que tiene más de 90 mil habitantes, con 9 Regidores de Mayoría y algunos con 4 de Representación Proporcional; luego se reconocen municipios con más de 60 mil habitantes, con 9 Regidores de Mayoría y 3 de Representación Proporcional. Aquí viene la pregunta, ¿por qué o en función de qué se hace esta diferenciación?. Y la gran mayoría, con menos de 60 mil habitantes, para tener Ayuntamientos de 7 Regidores, incluido el Presidente Municipal, 7 Regidores de Mayoría Relativa y 2 de Representación Proporcional, o sea la inequidad es clara, manifiesta en la ley, los afectados son los municipios, la gran mayoría de municipios del Estado, donde de acuerdo a los últimos resultados electorales las varias fuerzas políticas, aún obteniendo más del 2 por ciento de la votación, se quedan sin representación. Este es el sentido, sabemos que se requiere de la voluntad política para esto, del grupo mayoritario, seguramente en un momento oportuno que ellos consideren se dará y creo que es para bien de Puebla, se está pensando en una reforma donde los beneficiarios, definitivamente, sean los poblanos. Es cuanto señor Presid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PRESIDENTE DE LA MESA DIRECTIVA, DIP. JOSÉ ALBERTO GONZÁLEZ MORALES: </w:t>
      </w:r>
      <w:r>
        <w:rPr>
          <w:rFonts w:cs="Arial" w:ascii="Arial" w:hAnsi="Arial"/>
          <w:sz w:val="26"/>
          <w:szCs w:val="26"/>
        </w:rPr>
        <w:t>Con fundamento en el artículo 93 fracción VI del Reglamento Interior del Honorable Congreso del Estado, se turna a la Comisión de Gobernación, Justicia y Puntos Constitucionales para su estudio procedente.</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Ocho del Orden del Día, se dará lectura al Oficio número 1694/2006 del Licenciado Joe Hernández Corona, Subsecretario de Asuntos Políticos de la Secretaría de Gobernación, por el que hace de conocimiento de este Honorable Congreso del Estado la situación de ingobernabilidad existente en el Municipio de Ajalpan, Puebla, a fin de acordar lo conducente para reestablecer el orden, la tranquilidad y gobernabilidad de ese Municipio. </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 xml:space="preserve">C. SECRETARIO DE LA MESA DIRECTIVA, DIP. JUAN AGUILAR HERNÁNDEZ: </w:t>
      </w:r>
      <w:r>
        <w:rPr>
          <w:rFonts w:cs="Arial" w:ascii="Arial" w:hAnsi="Arial"/>
          <w:sz w:val="26"/>
          <w:szCs w:val="26"/>
        </w:rPr>
        <w:t>(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3 fracción VI del Reglamento Interior del Honorable Congreso del Estado, se turna a la Comisión de Gobernación, Justicia y Puntos Constitucionales para su estudio procedente.</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Nueve del Orden del Día, se dará lectura al Acuerdo presentado por la Comisión de Salud y Grupos con Capacidad Diferenciada, por el que la LVI Legislatura del Honorable Congreso del Estado se adhiere al Punto de Acuerdo emitido por la Cámara de Diputados del Congreso de la Unión, para recomendar a las Dependencias Públicas, asegurar un cómodo acceso a los Discapacitad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 xml:space="preserve">C. SECRETARIO DE LA MESA DIRECTIVA, DIP. OSCAR ANGUIANO MARTÍNEZ: </w:t>
      </w:r>
      <w:r>
        <w:rPr>
          <w:rFonts w:cs="Arial" w:ascii="Arial" w:hAnsi="Arial"/>
          <w:sz w:val="26"/>
          <w:szCs w:val="26"/>
        </w:rPr>
        <w:t>(Da lectura al Acuer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6 facción IV del Reglamento Interior del Honorable Congreso del Estado, se pone a discusión de los Diputados el Acuerdo que la Secretaría acaba de leer, los Diputados que deseen hacer uso de la palabra, sírvanse manifestarlo. Tiene el uso de la palabra el Diputado Miguel Cázares García, del Grupo Parlamentario del PRD.</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MIGUEL CÁZARES GARCÍA (P.R.D.):</w:t>
      </w:r>
      <w:r>
        <w:rPr>
          <w:rFonts w:cs="Arial" w:ascii="Arial" w:hAnsi="Arial"/>
          <w:sz w:val="26"/>
          <w:szCs w:val="26"/>
        </w:rPr>
        <w:t xml:space="preserve"> Con el permiso de la Mesa Directiva. Compañeros Diputados, público en general. A la Comisión de Salud, que honro en presidir, el 16 de mayo del año en curso fue turnado un Punto de Acuerdo aprobado por el Poder Legislativo Federal, mediante el cual se exhorta a esta Legislatura Local a reforzar la aplicación de sus legislaciones relativas a asegurar que las personas con discapacidad tengan un cómodo acceso a los espacios públicos. Del análisis en la Comisión resolvimos la viabilidad de la aprobación del Punto de Acuerdo, pero dadas las necesidades en nuestro Estado y para efecto de lograr mejoras en beneficio de las personas con discapacidad que habitan y visitan la Entidad, abarcamos otros ámbitos con el único fin de involucrar a todas las Dependencias Públicas, que incluyen a este Congreso, para que se aseguren y garanticen un cómodo acceso a las instalaciones de todas estas personas que sufren discapacidad. De igual manera, analizamos que nuestro Estado cuenta con las disposiciones legales acordes a la solicitud del Congreso de la Unión, pues en octubre de 1996 se aprobó la Ley de Integración Social de Personas con Discapacidad, en la cual se establece la creación de la Comisión Estatal Coordinadora de Personas con Discapacidad, Comisión que no ha sido integrada y en la cual entre sus facultades se encuentra el de garantizar el acceso a las telecomunicaciones, transportes y vialidad a las personas con discapacidad. Así también, esta ley faculta a dicha Comisión Estatal Coordinadora, para la planeación, ejecución y evaluación de los programas vigentes en la Entidad en materia de personas con discapacidad. Por tanto es necesario solicitar al ciudadano Gobernador del Estado, la conformación de la ya citada Comisión en cumplimiento al artículo 7 de la Ley de Integración Social de Personas con Discapacidad del Estado de Puebla. Por lo tanto, el suscrito en representación de mis compañeros miembros de la Comisión de Salud y Grupos con Capacidad Diferenciada, le solicitamos y agradecemos su aprobación en aras de cumplir y reforzar los esfuerzos en beneficio de las personas que sufren de discapacidad.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OSCAR ANGUIANO MARTÍN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El resultado de la votación es el siguiente: 38 votos a favor, cero abstenciones y cero en contra. Aprobado en todos sus términos el artículo antes referido, envíense los oficios correspondientes.</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mpañeros, antes de continuar con el siguiente Punto del Orden del Día, me permito solicitar a los compañeros: Ingeniero Alberto Jiménez Merino, Secretario de Desarrollo Rural y Exlegislador Federal y Local y al Médico Veterinario Zootecnista Enrique Guevara Montiel, Delegado Estatal de SEMARNAT y Ex Diputado Local, que nos hagan favor de acompañar. Por favor. Continuando con el Orden del Día, compañeros Diputados, en el Punto número Diez se dará lectura al Dictamen con Minuta de Ley, presentado por las Comisiones Unidas de Gobernación, Justicia y Puntos Constitucionales y de Desarrollo Rural por el que se expide la Ley Ganadera para el Estado de Puebl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JUAN AGUILAR HERNÁNDEZ: </w:t>
      </w:r>
      <w:r>
        <w:rPr>
          <w:rFonts w:cs="Arial" w:ascii="Arial" w:hAnsi="Arial"/>
          <w:sz w:val="26"/>
          <w:szCs w:val="26"/>
        </w:rPr>
        <w:t>(Da lectura al Dictamen con Minuta de Ley).</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6 fracción IV del Reglamento Interior del Honorable Congreso del Estado, se pone a discusión de los Diputados en lo general y en lo particular, el Dictamen con Minuta de Ley que la Secretaría acaba de leer, los Diputados que deseen hacer uso de la palabra sírvanse manifestarlo. El compañero Diputado Eliseo Lezama Pri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ELISEO LEZAMA PRIETO (P.A.N.):</w:t>
      </w:r>
      <w:r>
        <w:rPr>
          <w:rFonts w:cs="Arial" w:ascii="Arial" w:hAnsi="Arial"/>
          <w:sz w:val="26"/>
          <w:szCs w:val="26"/>
        </w:rPr>
        <w:t xml:space="preserve"> Gracias Diputado Presidente. Hacer mención y darles la bienvenida, tanto al Secretario de Desarrollo Rural, el Ingeniero Alberto Jiménez Merino; como también a la representación de la Delegación en Puebla de la SAGARPA, el Médico Veterinario Enrique Guevara Montiel, bienvenidos. Y haciendo uso de la Tribuna para hacer algunos comentarios de todo este trabajo que se realizó en estos meses para concluir en este Dictamen y en esta aprobación, que hoy se pone este Dictamen a consideración de todos ustedes, compañeros Diputados. Con fecha 4 de junio de 1970, se publicó la Ley Ganadera del Estado de Puebla, llevándose a cabo su última reforma el 16 de noviembre de 1984, han pasado ya 36 años desde la publicación de la ley, existiendo nuevas necesidades que dicha legislación no contempla. Esta se conformaba por 201 artículos, con 26 capítulos y al paso del tiempo dejó de ser práctica para las necesidades actuales del sector ganadero por dejar lagunas en la materia. Fue un clamor del Sector Ganadero la actualización del marco normativo que regula dichas actividades, como sabemos todos, toda ley es perfectible y la Ley Ganadera no fue la excepción. Por lo que en ese entendido se propone abrogar la Ley Ganadera del Estado de Puebla, creando un nuevo marco normativo al respecto, resultado de la presentación de Iniciativas de los Partidos Acción Nacional, Revolucionario Institucional y de la Revolución Democrática. Se realizaron también 5 foros al interior del Estado, Mesas Regionales de Trabajo con la participación de la SDR, de la SAGARPA, también de los ganaderos del Estado, en los Municipios de Xicotepec, Chipilo, Tehuacán, Teziutlán y Chiautla. La presencia de ganaderos de todo el Estado, académicos y expertos en el área que estuvieron presentes en estos trabajos al respecto, así como diversas Mesas de Trabajo con la participación de expertos en el área, provenientes de SAGARPA, de SDR, las Asociaciones y Uniones Ganaderas, Comité de Fomento y Salud Animal, la Consejería Jurídica y el Jurídico de esta Soberanía; por lo que con gusto puedo compartirles que esta es la segunda ley que dictaminan las Comisiones Unidas de Desarrollo Rural y Gobernación. Compañeras Diputadas y Diputados, hoy se presenta para su aprobación una ley que contiene siete títulos, con 139 artículos. Dentro de las principales bondades de la ley contamos con el Título referente a las Autoridades y su Competencia, abarcando en los ámbitos tanto estatal como municipal, así como los Organismos de Cooperación; el Título referente al Uso del Suelo contempla los Centros de Sacrificio, Apiarios, Aprovechamiento Sustentable y los Cercos Ganaderos. Además destaco que el Título de Sanidad Animal e Inocuidad de los Alimentos, que contemplan campañas zoosanitarias, contingencias, así como la movilización de ganado, sus productos y subproductos. Una de las principales peticiones de los ganaderos, consistía en contar con un instrumento de denuncia, por lo que se crea la Denuncia Popular, lo que permite que toda persona, grupos sociales, organizaciones no gubernamentales, asociaciones y sociedades, puedan denunciar ante la Secretaría u otras autoridades competentes, todo acto u omisión que produzca o pueda producir inseguridad en la actividad pecuaria. En el artículo cuarto transitorio de la Ley, quedó asentado que el Reglamento de la misma deberá aprobarse en un plazo no mayor de 12 meses, contados a partir de la entrada en vigor de esta Ley, sin embargo esperamos una pronta intervención del Ejecutivo del Estado, por conducto de la misma Secretaría de Desarrollo Rural, para la elaboración de su Reglamento, con el objetivo que lo antes posible se pueda expedir el mismo, invitando a la Secretaría a que pueda expedir el mismo, con la información vertida en este Congreso y a raíz también de las Mesas de Trabajo, que sean tomadas en cuenta todas las aportaciones que ya es de todos conocimiento para poder expedir este Reglamento. Por último quiero agradecer ante esta Tribuna, la valiosa participación de los siguientes funcionarios que coadyuvaron con sus conocimientos para que Puebla cuente con un marco normativo en materia ganadera, por lo que agradezco a la Secretaría de Agricultura, Ganadería y Desarrollo Rural, Pesca y Alimentación, Delegación Puebla, al Médico Veterinario Enrique Guevara Montiel, al Ingeniero Felipe Domínguez Rangel, al Licenciado Salvador Salazar Lozada, al Médico Veterinario Jaime Torres Sosa, al Ingeniero Sergio Aguirre Camacho. Y de igual manera un reconocimiento también a la Secretaría de Desarrollo Rural, a través del Ingeniero Alberto Jiménez Merino, Titular de esta Secretaría, al Médico Veterinario Miguel Ángel Estrada Calderón, al Médico Veterinario Víctor Martínez Huipin, a la Médico Veterinario Licenciada Leticia Pichardo Rico, al Médico Veterinario Ángel Omar Flores Hernández, al Licenciado Gerardo Sarabia Ribeira, a la Licenciada Norma Carretero Rojano. De igual manera al Comité de Fomento y Salud Animal, al Licenciado Ricardo García de la Cadena, al Médico Veterinario Alfonso de la Vega García, al Médico Veterinario Roberto Ramírez Hernández, al Médico Veterinario Ernesto Sánchez Hernández. De parte de las Asociaciones y Uniones, al señor Juan Olivier Valente, al señor Bernardo Minutti Castro, al Profesor Jesús Tapia Vergara, al Médico Veterinario Omar Velásquez, al Licenciado Jorge García de la Cadena, al Licenciado Jesús Gustavo Romero Parra, al Médico Veterinario José Felipe Valderrama Ruel, al señor Adolfo de la Vega García, al señor Nicolás Flores Rosas, al Licenciado Francisco Cajigal Manilla, al señor Javier Flores Velásquez, al Médico Veterinario Adolfo Vázquez Chaines. A la Consejería Jurídica, desde luego, del Ejecutivo del Estado, al Licenciado Víctor Herrera Quijada. Al Departamento Jurídico de este Honorable Congreso del Estado, al Licenciado José Rodríguez Medina, a la Licenciada Rosario Evangelista, al Licenciado Iván Velásquez Ríos. Especialmente también a mis compañeros Diputados de la Comisión de Desarrollo Rural, gracias al Diputado Rosalío por el interés que tuvo en estos trabajos y el seguimiento que estuvo dándole al mismo, eso fue un impulso importante para que esta ley lograra su buen término, gracias también a los Diputados de la Comisión: a Fausto, a Oscar, a Hugo, a Jorge, a Juan, por su participación en el trabajo. Gracias a los Diputados integrantes, también, de la Comisión de Gobernación, Justicia y Puntos Constitucionales y a todos y cada uno de los Ganaderos del Estado que nos acompañaron en los Foros, muchas gracias a todos ustedes, hoy le entregamos a nuestro Estado un trabajo más en materia legislativa para su desarrollo. Es cuanto, muchas gracias y enhorabuen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Muchas gracias señor Diputado. En el uso de la palabra el señor Diputado Rosalío Zanatta Vidaurri.</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ROSALÍO ZANATTA VIDAURRI (P.R.I.):</w:t>
      </w:r>
      <w:r>
        <w:rPr>
          <w:rFonts w:cs="Arial" w:ascii="Arial" w:hAnsi="Arial"/>
          <w:sz w:val="26"/>
          <w:szCs w:val="26"/>
        </w:rPr>
        <w:t xml:space="preserve"> Con el permiso de la Mesa Directiva del Honorable Congreso del Estado de Puebla. Saludo con afecto al Secretario de Desarrollo Rural, al Subsecretario, a Enrique Guevara Montiel, Delegado de la SAGARPA, a sus colaboradores. Compañeras Diputadas y Diputados integrantes de esta LVI Legislatura. Invitados especiales que este día nos acompañan. Medios de comunicación, público en general. Hoy culmina un proceso amplio y pletórico de trabajos legislativos, con la presentación del Dictamen de la Ley Ganadera para el Estado de Puebla ante esta Honorable Asamblea para su aprobación correspondiente. Conscientes que el sector agropecuario constituye uno de los ejes centrales de la actividad económica en nuestra Entidad, las diferentes Fracciones Parlamentarias nos dimos a la tarea de proponer mediante Iniciativas de Ley, modificaciones a la norma vigente sobre el tema, con el espíritu de impulsar el desarrollo del sector para incrementar la productividad en el mercado estatal, nacional e internacional. La legislación vigente aplicable al rubro ganadero en el Estado, fue del 4 de junio de 1970 y la última reforma del 16 de noviembre de 1984, aunque respondió eficientemente en el pasado, en la actualidad debe de adecuarse a una realidad que demanda la satisfacción de necesidades propias acordes a la época. Considerando la importancia de la incentivación y producción del sector ganadero y en respuesta a los planteamientos contenidos en el Plan Estatal de Desarrollo, la Gran Comisión y la Comisión de Desarrollo Rural del Honorable Congreso del Estado, tuvieron a bien llevar a cabo los días 16 de noviembre, 5, 7 y 13 de diciembre del año 2005, Mesas de Trabajo en las principales Regiones Ganaderas de la Entidad. Xicotepec, Chipilo, Chiautla de Tapia, Teziutlán y Tehuacán fueron las regiones en las que se recabaron propuestas que permitieron reflejar en el presente Dictamen de la Ley Ganadera, las necesidades e inquietudes de los productores. Saludo con respeto a quienes participaron con sus ponencias y queremos asegurarles que el Dictamen de Ley que aquí se votará, está a la vanguardia, con las de otros Estados, en la materia. Así, y en el marco de los objetivos contenidos en la Agenda Legislativa 2005</w:t>
        <w:noBreakHyphen/>
        <w:t>2008, y fieles a la finalidad de dar soluciones mediante la expedición de nuevos ordenamientos o la adecuación de la legislación vigente, se presentaron diversas iniciativas, como la que fue del Grupo Parlamentario de Acción Nacional, presentada por el Diputado Eliseo Lezama Prieto; la del Grupo Parlamentario del Partido Revolucionario Institucional, por el Diputado Cutberto Cantorán Espinosa y por su servidor; y, la del Grupo Parlamentario de la Revolución Democrática, rubricada por su Coordinador, el Diputado Rodolfo Huerta Espinosa. Así el 30 de mayo, iniciaron las Mesas de Trabajo y Análisis, mismas que concluyeron el 12 de julio de este año. Quiero abrir un paréntesis para reconocer la responsabilidad del Poder Legislativo, al asumir un papel constructivo en este fundamental tema. Durante el desarrollo de las Mesas de Trabajo y no obstante las largas jornadas, participaron los Diputados miembros de las Comisiones involucradas, funcionarios del ramo de la Secretaría de Desarrollo Rural del Estado de Puebla, de la Delegación en Puebla de la Secretaría de Agricultura, Ganadería, Desarrollo Rural, Pesca y Alimentación, de la Consejería Jurídica, los representantes de las Uniones Ganaderas del Estado de Puebla, así como la Dirección Jurídica del Congreso; donde analizamos la Ley a fin de conformar un proyecto que concluyera en un Dictamen ante este Pleno. En lo general, menciono que el Dictamen de Ley que hoy nos ocupa delimita puntualmente el objeto y la aplicación de la norma, acredita quiénes son sujetos de la Ley y enuncia sus obligaciones, establece con toda oportunidad quienes son Autoridades para conocer sobre la materia, así como los Organismos de Cooperación. Da a la Secretaría de Desarrollo Rural del Estado, un papel central que va desde la facultad de establecer políticas y programas relativos al sector, administrarlos hasta la obtención de resultados, como imponer sanciones en el ámbito de su competencia; se establecen atribuciones puntuales a los Ayuntamientos y Organizaciones Ganaderas. Dentro del Título específico de Uso del Suelo, legisla respecto a los Centros de Sacrificio, Establecimiento de Apiarios, incluye nueva visión al tópico de Aprovechamiento Sustentable y las Obligaciones de los Ganaderos, respecto del cuidado de sus cercos. Respecto de la Propiedad Pecuaria, delimita con oportunidad la acreditación de la propiedad y registros pecuarios, incorpora una visión científica y moderna respecto de las Campañas Zoosanitarias, así como las obligaciones respecto de las Contingencias Zoosanitarias, Movilización del Ganado, sus productos y subproductos. El Proyecto de Ley, en el Título de Fomento de Desarrollo Ganadero, contempla la obligación de la Secretaría de Desarrollo Rural, de constituir mecanismos de apoyo para la implementación, validación, coordinación de cadenas productivas, entendiendo con una visión integral el fomento de la las organizaciones de productores pecuarios y su integración exitosa a las cadenas productivas. Se observa la obligación de la Secretaría en el fomento, capacitación, investigación y transferencia de tecnología, entre los apicultores y acuicultores, así como el apoyo y asesoría en todos sus proyectos de producción e investigación.  Respecto del tema de Inspección y Vigilancia, enuncia la obligación del Estado mediante la Secretaría de Desarrollo Rural y sus procedimientos. Tocante a las Medidas de Seguridad, faculta a la Secretaría y Ayuntamientos a conducirse mediante ordenamientos específicos. De manera puntual, en el Capítulo de Infracciones, se señalan las sanciones administrativas y se faculta a la propia Secretaría a imponer lo que corresponda por la violación al precepto. Asimismo, contempla la posibilidad de interponer Recurso Administrativo de Revisión, por parte de quien se considera agraviado, determinando causales, temporalidad y procedimiento, enuncia además cuando ese Recurso es improcedente. Es importante señalar, que el presente Dictamen contempla un Capítulo de la Denuncia Popular, en el que se acredita a toda persona, grupos sociales, organizaciones no gubernamentales, asociaciones y sociedades, que podrán denunciar ante la Secretaría de Desarrollo Rural u otras autoridades competentes todo acto u omisión que produzca o pueda producir inseguridad en la actividad pecuaria o contravenga las disposiciones de la presente Ley y de los demás ordenamientos que regulan dicha actividad. Compañeras y compañeros Legisladores, las consciencias lúcidas requieren de valores trascendentes para conciliar, la presente Ley ratifica que es posible llegar a acuerdos a partir de restar diferencias y multiplicar coincidencias, ratifica que al tener el interés superior de servir, y servir bien, se puede construir desde esta cotidianeidad una mejor norma, mejores condiciones que sirvan al desarrollo integral de nuestro Estado. A los Ganaderos de nuestro Estado, queremos decirles que aportamos un ordenamiento jurídico que les sea útil para ejercer con mayor libertad y certeza sus funciones, así como la implementación exitosa de sus proyectos. A la Secretaría de Desarrollo Rural de nuestro Estado, le decimos que confiamos en el trabajo para la aplicación de la norma, depositando además en que se habrán de implementar políticas públicas que impacten el desarrollo del sector, así como la elaboración de los reglamentos correspondientes. Quiero terminar con las palabras que me dijo un asistente al Foro de mi Distrito, al preguntarle de por qué la vehemencia con que defendía sus propuestas: “sólo quien carga el morral, sabe de su contenido”.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Se concede el uso de la palabra al señor Diputado Rodolfo Huerta Espinos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RODOLFO HUERTA ESPINOSA (P.R.D.):</w:t>
      </w:r>
      <w:r>
        <w:rPr>
          <w:rFonts w:cs="Arial" w:ascii="Arial" w:hAnsi="Arial"/>
          <w:sz w:val="26"/>
          <w:szCs w:val="26"/>
        </w:rPr>
        <w:t xml:space="preserve"> Gracias. Miembros de la Mesa Directiva, invitados especiales, compañeras Legisladoras y Legisladores. Debo decir que efectivamente, sólo quien carga el morral, sabe cuanto pesa y nosotros hoy tenemos la responsabilidad de cargar este morral, que es la revisión de leyes, la adecuación de las mismas, o la creación de leyes que estén presentes en las necesidades de los poblanos. Y hay temas, temas que nos separan, hay temas que nos dividen, pero para fortuna nuestra con esta responsabilidad, hay coincidencias y temas que nos unen. Esta es la segunda oportunidad que tengo de hablar de una ley generada desde este Congreso, desde esta Cámara, en donde han participado todos los Grupos Parlamentarios, pero lo más importante de todo, han participado quienes cargan el morral en la productividad, creando con ello la posibilidad de dotar mejores condiciones, porque no podemos hacer a un lado la responsabilidad que tenemos cuando sabemos que somos parte de una sociedad globalizada. No voy a abundar sobre el tema, porque ya lo han hecho los compañeros Diputados Eliseo y Rosalío, ya han hecho todo un digesto de lo que contiene esta Ley, solo quiero exhortar a que como en la creación de la Ley Forestal Sustentable para el Estado de Puebla, sea esta Iniciativa que hoy, hoy se vota y que este voto sea por unanimidad, independientemente de que también en esta Cámara haya, ahora, Diputados Independiente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Se concede el uso de la palabra al señor Diputado Mariano Hernández Reyes.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MARIANO HERNÁNDEZ REYES (P.T.):</w:t>
      </w:r>
      <w:r>
        <w:rPr>
          <w:rFonts w:cs="Arial" w:ascii="Arial" w:hAnsi="Arial"/>
          <w:sz w:val="26"/>
          <w:szCs w:val="26"/>
        </w:rPr>
        <w:t xml:space="preserve"> Con su permiso señor Presidente. Invitados especiales que nos acompañan. Ciudadanos. Medios de comunicación presentes. El Grupo Parlamentario del Partido del Trabajo, reconoce la intensa labor legislativa en la integración de esa Ley Ganadera y felicitar también a los Grupos Parlamentarios que componen esta Comisión y que son integrantes. Así mismo, expreso un total respaldo en la aprobación del Dictamen, para que entre en vigor en los términos que marca la propia Ley. Cuando los intereses de las mayorías son protegidos e impulsados mediante la legislación, no se contemplan las posiciones ideológicas ni se marcan los colores partidistas. Lo que será la nueva Ley Ganadera creará certeza y confianza al consumidor, porque la calidad de los productos será mejor regulada, los productores de estos se verán protegidos y estimulados por un instrumento jurídico que promueve su crecimiento. La economía y la salud pública de los poblanos se verán igualmente favorecidas, el impulso a la ganadería saldrá del letargo en el que se encontraba. Es todo señor Presid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Muchas gracias señor Diputado. En el uso de la palabra, el señor Diputado Juan Aguila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Compañeros Diputados. Saludo con gusto que tengamos tantas y tantas coincidencias. El quehacer político que hoy nos trae aquí a pedir el voto para esta Ley Ganadera, creo que estamos dando una señal de unidad a los poblanos. Estamos trabajando unidos para los que nos brindaron su confianza, hoy que bueno que se revisa el marco normativo de esta Ley Ganadera, que efectivamente ya tenía más de 30 años. Las circunstancias y las situaciones han rebasado, no solamente a esta Ley, sino muchas más que tendremos que revisar seguramente. El Partido Verde Ecologista de México, al cual represento, se suma con enorme entusiasmo a ese Proyecto de Ley y por supuesto que el voto siempre será en sentido positivo, ya que esto es un beneficio para Puebla y los poblanos. Quisiera nada más, compañeros Diputados, para no abusar de su paciencia, dar lectura a los Puntos Transitorios de esta Ley, que son primordiales dado que aquí vamos a votar la misma. Los transitorios son: Artículo Primero.- La presente Ley entrará en vigor al día siguiente de su publicación en el Periódico Oficial del Estado. Artículo Segundo.- Se derogan todas las disposiciones legales y reglamentarias que se opongan a la presente Ley. Artículo Tercero.- Se abroga la Ley Ganadera para el Estado de Puebla, publicada en el Periódico Oficial del Estado el 11 de agosto de 1970. Artículo Cuarto.- El Reglamento a que se Refiere la presente Ley, deberá aprobarse en un plazo no mayor de 12 meses, contados a partir de la entrada en vigor de la presente Ley. Artículo Quinto.-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Permítame usted compañero.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center"/>
        <w:rPr>
          <w:rFonts w:ascii="Arial" w:hAnsi="Arial" w:cs="Arial"/>
          <w:sz w:val="26"/>
          <w:szCs w:val="26"/>
        </w:rPr>
      </w:pPr>
      <w:r>
        <w:rPr>
          <w:rFonts w:cs="Arial" w:ascii="Arial" w:hAnsi="Arial"/>
          <w:sz w:val="26"/>
          <w:szCs w:val="26"/>
        </w:rPr>
        <w:t>(Habitantes del Municipio de Ajalpan interrumpen la Sesió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Señores que están aquí en estas Galerías. Les vamos a solicitar de manera muy atenta, que se sirvan guardar el orden en este Recinto Parlamentario. Señores, se les ha permitido que estén aquí, pero les vamos a solicitar que guarden orden para que continúe la Sesión. En virtud de que no hay orden en estos momentos, vamos a declarar un receso, en tanto les pedimos a los señores que están aquí pasen al Salón “Miguel Hidalgo” para que sean atendidos y que continúe la Sesión.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center"/>
        <w:rPr>
          <w:rFonts w:ascii="Arial" w:hAnsi="Arial" w:cs="Arial"/>
          <w:sz w:val="26"/>
          <w:szCs w:val="26"/>
        </w:rPr>
      </w:pPr>
      <w:r>
        <w:rPr>
          <w:rFonts w:cs="Arial" w:ascii="Arial" w:hAnsi="Arial"/>
          <w:sz w:val="26"/>
          <w:szCs w:val="26"/>
        </w:rPr>
        <w:t>(Se estableció un receso).</w:t>
      </w:r>
    </w:p>
    <w:p>
      <w:pPr>
        <w:pStyle w:val="Normal"/>
        <w:spacing w:lineRule="auto" w:line="360"/>
        <w:ind w:firstLine="851"/>
        <w:jc w:val="center"/>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Se le pide atentamente a todas las personas que se encuentran dentro del Salón de Plenos, que no sean Diputados, nos hagan el favor de abandonar el lugar, con el propósito de que reanudemos la Sesión. Compañeros Diputados, les solicito atentamente me hagan favor de tomar sus lugares. Se les pide a los compañeros Diputados que hagan favor de tomar sus asientos correspondientes, para que reiniciemos la Sesión. Diputado Juan Aguilar Hernández, vamos a continuar la Sesión. Tiene la palabra el señor Diputado Juan Aguilar Hernánd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GUILAR HERNÁNDEZ (P.V.E.M.):</w:t>
      </w:r>
      <w:r>
        <w:rPr>
          <w:rFonts w:cs="Arial" w:ascii="Arial" w:hAnsi="Arial"/>
          <w:sz w:val="26"/>
          <w:szCs w:val="26"/>
        </w:rPr>
        <w:t xml:space="preserve"> Compañeros. Artículo Quinto.- </w:t>
        <w:noBreakHyphen/>
        <w:t>Que me parece de primera importancia- Los asuntos en la materia y la sustentación de los recursos que se encuentren en trámite al inicio de la vigencia de la presente Ley, se sujetarán a las formas y procedimientos de los ordenamientos que les dieron origen. Artículo Sexto.- Los permisos y autorizaciones concedidos hasta antes de la entrada en vigor de la presente Ley, continuarán vigentes en tanto no se opongan a las disposiciones de la misma o a los convenios y acuerdos de coordinación institucional que celebre el Estado con la Federación. Artículo Séptimo.-  Las erogaciones que deriven de la aplicación de esta Ley, estarán sujetas a la suficiencia presupuestal que apruebe el Honorable Congreso del Estado Libre y Soberano de Puebla. Compañeros Diputad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mpañero Diputado, compañero Juan, permítame usted un segun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center"/>
        <w:rPr>
          <w:rFonts w:ascii="Arial" w:hAnsi="Arial" w:cs="Arial"/>
          <w:sz w:val="26"/>
          <w:szCs w:val="26"/>
        </w:rPr>
      </w:pPr>
      <w:r>
        <w:rPr>
          <w:rFonts w:cs="Arial" w:ascii="Arial" w:hAnsi="Arial"/>
          <w:sz w:val="26"/>
          <w:szCs w:val="26"/>
        </w:rPr>
        <w:t>(Habitantes del Municipio de Ajalpan interrumpen la Sesión).</w:t>
      </w:r>
    </w:p>
    <w:p>
      <w:pPr>
        <w:pStyle w:val="Normal"/>
        <w:spacing w:lineRule="auto" w:line="360"/>
        <w:ind w:firstLine="851"/>
        <w:jc w:val="center"/>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JOSÉ ALBERTO GONZÁLEZ MORALES:</w:t>
      </w:r>
      <w:r>
        <w:rPr>
          <w:rFonts w:cs="Arial" w:ascii="Arial" w:hAnsi="Arial"/>
          <w:sz w:val="26"/>
          <w:szCs w:val="26"/>
        </w:rPr>
        <w:t xml:space="preserve"> Señores, les vamos a solicitar atentamente que guarden el orden. Ya se ha integrado una Comisión para que los atienda debidamente… En tanto no haya orden en el salón de Plenos, se establece un rece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center"/>
        <w:rPr>
          <w:rFonts w:ascii="Arial" w:hAnsi="Arial" w:cs="Arial"/>
          <w:sz w:val="26"/>
          <w:szCs w:val="26"/>
        </w:rPr>
      </w:pPr>
      <w:r>
        <w:rPr>
          <w:rFonts w:cs="Arial" w:ascii="Arial" w:hAnsi="Arial"/>
          <w:sz w:val="26"/>
          <w:szCs w:val="26"/>
        </w:rPr>
        <w:t>(Se estableció un receso).</w:t>
      </w:r>
    </w:p>
    <w:p>
      <w:pPr>
        <w:pStyle w:val="Normal"/>
        <w:spacing w:lineRule="auto" w:line="360"/>
        <w:ind w:firstLine="851"/>
        <w:jc w:val="center"/>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mpañeros Diputados, vamos a reiniciar la Sesión. No habiendo quien haga uso de la palabra, se procede a recoger la votación nominal.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l resultado de la votación es el siguiente: 38 votos a favor, cero abstenciones y cero en contra. Por unanimidad compañeros. Aprobado en todos sus términos el Dictamen con Minuta Ley  antes referido, envíese la Minuta al Ejecutivo del Estado para su publicación en el Periódico Oficial.</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Once del Orden del Día, se dará lectura al Dictamen con Minuta de Decreto presentado por la Comisión de Hacienda Pública y Patrimonio Estatal y Municipal, por el que se autoriza al Honorable Ayuntamiento del Municipio de Zacatlán, Puebla, a donar a favor del Instituto de Seguridad Social al Servicio de los Trabajadores del Estado de Puebla, un área de seis mil metros cuadrados, mismos que segregan de la superficie total de diez mil doscientos cincuenta y un punto veinticinco metros cuadrados, que le corresponden al predio rústico innominado ubicado en el Barrio de San Bartolomé perteneciente a ese Municipio. Señor Secretario de Desarrollo Rural, así como Delegado de SAGARPA, muchas gracias por su asistencia compañer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OSCAR ANGUIANO MARTÍNEZ: </w:t>
      </w:r>
      <w:r>
        <w:rPr>
          <w:rFonts w:cs="Arial" w:ascii="Arial" w:hAnsi="Arial"/>
          <w:sz w:val="26"/>
          <w:szCs w:val="26"/>
        </w:rPr>
        <w:t>(Da lectura a la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6 facción IV del Reglamento Interior del Honorable Congreso del Estado, se pone a discusión de los Diputados el Acuerdo que la Secretaría acaba de leer, los Diputados que deseen hacer uso de la palabra, sírvanse manifestarlo. Se concede el uso de la palabra a la Diputada Maricela Gonzál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ICELA GONZÁLEZ JUÁREZ (P.A.N.):</w:t>
      </w:r>
      <w:r>
        <w:rPr>
          <w:rFonts w:cs="Arial" w:ascii="Arial" w:hAnsi="Arial"/>
          <w:sz w:val="26"/>
          <w:szCs w:val="26"/>
        </w:rPr>
        <w:t xml:space="preserve"> Con su permiso señor Presidente. Compañeros Diputados, compañeras. Para Zacatlán y para el Municipio, para toda la Zona Norte, para Xicotepec, para Huauchinango, es muy importante esta votación, porque el enajenar este lote en el Barrio de San Bartolomé es para ubicar el Hospital del ISSSTEP, que va a dar servicio a toda la Zona Norte del Estado. Por tal motivo, me permito solicitarles muy amablemente el Punto de Acuerdo para bien de la Zona Norte de Puebla, para bien de Xicotepec, de Huauchinango y de Zacatlán. Por todo esto, muchas gracias compañer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OSCAR ANGUIANO MARTÍN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l resultado de la votación es el siguiente: 38 votos a favor, cero en contra y cero abstenciones. Aprobado en todos sus términos el Dictamen con Minuta de Decreto antes referido, envíese la Minuta al Ejecutivo del Estado para su publicación en el Periódico Oficial.</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Doce del Orden del Día, se dará lectura a los Dictámenes con Minuta de Decreto que presenta la Comisión Inspectora del Órgano de Fiscalización Superior, en relación con el Estado que guarda la cuenta de la Hacienda Pública, aprobándose la de diversos Municipios y Organismos Paraestatale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JUAN AGUILAR HERNÁNDEZ: </w:t>
      </w:r>
      <w:r>
        <w:rPr>
          <w:rFonts w:cs="Arial" w:ascii="Arial" w:hAnsi="Arial"/>
          <w:sz w:val="26"/>
          <w:szCs w:val="26"/>
        </w:rPr>
        <w:t>(Da lectura a los Dictámene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Por acuerdo de los Grupos Parlamentarios, se solicita la dispensa de la lectura del Documento que acabamos de comentar. Los compañeros Diputados que estén porque se apruebe la dispensa de la lectura, sírvanse manifestarlo poniéndose de pie. Muchas gracias compañeros Diputados. Se dispensa la lectura. Con fundamento en el artículo 96 facción IV del Reglamento Interior del Honorable Congreso del Estado, se pone a discusión de los Diputados los Dictámenes con Minuta de Decreto que la Secretaría acaba de leer. Los Diputados que deseen hacer uso de la palabra sírvanse manifestarlo.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l resultado de la votación es el siguiente: 38 votos a favor en lo general, ocho votos en contra del Colegio de Bachilleres y ocho abstenciones por lo que se refiere al CAPCEE. Aprobados en todos sus términos los Dictámenes con Minuta de Decreto antes referidos, envíense las Minutas al Ejecutivo del Estado para su publicación en el Periódico Oficial y al Órgano de Fiscalización Superior para los efectos procedentes.</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n el Punto número Trece del Orden del Día, se dará lectura a los Dictámenes con Minuta de Decreto que presenta la Comisión Inspectora del Órgano de Fiscalización Superior, en relación con la Resolución de Procedimiento Administrativo de Determinación de Responsabilidades de diversos municipios por el año 2004. Señor Secretario, de lectura al nombre y Municip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MESA DIRECTIVA, DIP. OSCAR ANGUIANO MARTÍNEZ: </w:t>
      </w:r>
      <w:r>
        <w:rPr>
          <w:rFonts w:cs="Arial" w:ascii="Arial" w:hAnsi="Arial"/>
          <w:sz w:val="26"/>
          <w:szCs w:val="26"/>
        </w:rPr>
        <w:t>(Da lectura a los Dictámenes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Con fundamento en el artículo 96 facción IV del Reglamento Interior del Honorable Congreso del Estado, se ponen a discusión de los Diputados los Dictámenes con Minuta de Decreto que la Secretaría acaba de leer, los Diputados que deseen hacer uso de la palabra, sírvanse manifestarlo. Tiene el uso de la palabra el Diputado Juan Aguilar Hernánd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 xml:space="preserve">C. DIP. JUAN AGUILAR HERNÁNDEZ (P.V.E.M.): </w:t>
      </w:r>
      <w:r>
        <w:rPr>
          <w:rFonts w:cs="Arial" w:ascii="Arial" w:hAnsi="Arial"/>
          <w:sz w:val="26"/>
          <w:szCs w:val="26"/>
        </w:rPr>
        <w:t xml:space="preserve">Compañeros Diputados. Estoy viendo que dentro de las acciones que vamos a desarrollar, aparece el caso del ciudadano Luís Eduardo del Sagrado Corazón de Jesús Paredes Moctezuma, de Puebla, si no mal recuerdo en Sesiones anteriores las cantidades que aparecen hasta este momento, y que vamos a votar, habían sido dadas a conocer a la prensa por parte del Director Jurídico del Órgano de Fiscalización Superior del Estado de Puebla. Su servidor, metió un escrito pidiendo que se investigara el hecho de que si esta persona estaba o no facultada para expresar lo que debe tratarse con secrecía, es ahora y hasta este momento en que votemos, cuando se pueden publicar, o exaltar, u opinar respecto al ciudadano que vamos a sancionar. Creo que hoy más que nunca ese tipo de peticiones que hacemos, para que se investigue a determinado funcionario deben ser de una manera más pronta, porque no es posible que esta información ya la manejaran algunos medios informativos desde hace dos meses y sea hasta ahora cuando vamos a votar la sanción o la presunta sanción contra un exfuncionario. Independientemente, y no creo, ni quiero que esto parezca como si yo tratara o no de defender a determinado ciudadano, cada quien es responsable de sus actos, y si el ciudadano Expresidente de Puebla es culpable, pues por supuesto que debe de pagar estas consecuencias, pero si también nosotros tenemos que apegarnos a los que nos dice nuestra reglamentación interna, entonces en ese sentido yo quisiera expresarles, pues que este tipo de situaciones desafortunadas si las tomamos más en cuenta y en atención a que tenemos un Reglamento que tenemos que respetar. Muchas gracias señor Presidente. </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Muchas gracias señor Diputado. ¿Algún compañero Diputado desea hacer uso de la palabra?.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OSCAR ANGUIANO MARTÍN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l resultado de la votación es el siguiente: 38 votos a favor en lo general, 9 en contra de San Martín Texmelucan, 11 abstenciones en Puebla, 2 en Atexcal y Juan N. Méndez. Aprobados en todos sus términos los Dictámenes con Minuta de Decreto antes referidos, envíense las Minutas al Ejecutivo del Estado para su publicación en el Periódico Oficial y al Órgano de Fiscalización Superior para los efectos procedentes.</w:t>
      </w:r>
      <w:r>
        <w:br w:type="page"/>
      </w:r>
    </w:p>
    <w:p>
      <w:pPr>
        <w:pStyle w:val="Normal"/>
        <w:spacing w:lineRule="auto" w:line="360"/>
        <w:ind w:firstLine="851"/>
        <w:jc w:val="both"/>
        <w:rPr/>
      </w:pPr>
      <w:r>
        <w:rPr>
          <w:rFonts w:cs="Arial" w:ascii="Arial" w:hAnsi="Arial"/>
          <w:b/>
          <w:sz w:val="26"/>
          <w:szCs w:val="26"/>
        </w:rPr>
        <w:t>C. PRESIDENTE DE LA MESA DIRECTIVA, DIP. JOSÉ ALBERTO GONZÁLEZ MORALES:</w:t>
      </w:r>
      <w:r>
        <w:rPr>
          <w:rFonts w:cs="Arial" w:ascii="Arial" w:hAnsi="Arial"/>
          <w:sz w:val="26"/>
          <w:szCs w:val="26"/>
        </w:rPr>
        <w:t xml:space="preserve"> El Último Punto del Orden del Día es Asuntos Generales. ¿Algún Diputado desea hacer uso de la palabra?. La compañera Diputada Maricela González y el Diputado José Juan Espinosa, en ese orden compañer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Textoindependiente2"/>
        <w:spacing w:lineRule="auto" w:line="360"/>
        <w:rPr/>
      </w:pPr>
      <w:r>
        <w:rPr>
          <w:rFonts w:cs="Arial" w:ascii="Arial" w:hAnsi="Arial"/>
          <w:b/>
          <w:sz w:val="26"/>
          <w:szCs w:val="26"/>
        </w:rPr>
        <w:t>C. DIP. MARICELA GONZÁLEZ JUÁREZ (P.A.N.):</w:t>
      </w:r>
      <w:r>
        <w:rPr>
          <w:rFonts w:cs="Arial" w:ascii="Arial" w:hAnsi="Arial"/>
          <w:sz w:val="26"/>
          <w:szCs w:val="26"/>
        </w:rPr>
        <w:t xml:space="preserve"> Nuevamente con su permiso señor Presidente. Me permito tomar nuevamente los micrófonos para poner a su consideración el siguiente Punto de Acuerdo. Maricela González Juárez, como Presidenta de la Comisión del Trabajo y Previsión Social de la Quincuagésima Sexta Legislatura del Honorable Congreso del Estado, pone a su consideración lo siguiente: En que de conformidad con lo establecido en el artículo 123 de la Constitución Política de los Estados Unidos Mexicanos, referente a la normatividad del trabajo y la previsión social, que a su letra dice: “Toda persona tiene derecho al trabajo digno y socialmente útil, al efecto se promoverán la creación de empleos y la organización social por parte y conforme a la ley. El Congreso de la Unión, sin contravenir las bases siguientes deberá expedir las leyes sobre el trabajo, las cuales regirán a).- Entre los obreros, jornaleros, empleados domésticos, artesanos y demás en general un contrato de trabajo”. Quinquies y fracción XXIX cita: “Es de utilidad pública la Ley del Seguro Social y de ella comprende los seguros de invalidez, de vejez, de vida, de cesación voluntaria de trabajo, de enfermedad, de accidente, de servicios de guardería y cualquier otro encaminado a la protección y bienestar de los trabajadores campesinos, no asalariados y de otros sectores sociales y de sus familiares”. De lo anterior, se desprende que es obligación de toda persona tener derecho a la seguridad social, misma que se entiende como el conjunto de principios, normas e instituciones que tienen a la protección de los miembros de la sociedad de todos los sectores, especialmente de aquellos más vulnerables. El otorgamiento de seguridad social es obligación de todos los patrones, sin embargo, con el objetivo de unificar el tipo de seguridad social, se promueve así como asegurarlos, la creación del Instituto Mexicano del Seguro Social, el cual es un organismo descentralizado que subroga al patrón el otorgamiento de dicha seguridad pública a cambio de que el patrón y trabajador pague el servicio por medio de cuotas obrero patronales, que tiene como carácter fiscal y que todos nosotros conocemos como cuotas de seguridad social. El Instituto Mexicano del Seguro Social, es un organismo autónomo, técnico y de gestión con respecto a las decisiones de los gobiernos, los ciudadanos reconocemos en el IMSS un instrumento que brinda a miles y miles de mexicanos y de poblanos atención médica y medicamento gratuito, que para muchos de ellos es la única manera de acceder al derecho de la salud. Pero con responsabilidad y en conformidad al artículo 17 fracción VIII de la Ley Orgánica del Poder Legislativo, hago mención de las condiciones en las que se encuentra el Hospital de “San José” y el Hospital de “San Alejandro”, ambos del IMSS en la Ciudad de Puebla. Permítanme a nombre de muchos derechohabientes y a mi nombre propio describirlo: los baños en el área de consulta externa, siempre sucios y malolientes; los pasillos y los elevadores, pareciera que tiene meses que no le pasan la escoba; esto en lo que respecta al aspecto físico de los inmuebles. Pero, ¿y qué tanto son más los maltratos y vejaciones que el personal del Instituto ejerce sobre los pacientes?. Contestaciones ofensivas y permítanme citarlos de forma textual: “párese ya de la cama, no sea floja”, ¡espérese!, que no soy pulpo”, aguántese, que esto no es un hotel”; frases de las que yo fui testigo. Y acciones irregulares como la venta de tortas, empanadas o yogurts al interior del hospital y en el área de camas, cuando está claramente prohibido introducir alimentos, o las fiestas a medianoche con todo y pastel, o la complicidad entre el personal que defiende a sus compañeros con frases, y vuelvo a citar textualmente: “no lo conozco”, “no tengo nombre”, “yo no trabajo aquí”; frases todas ellas que caen en lo absurdo y en lo burdo. Como Diputada Presidenta de la Comisión del Trabajo y Previsión Social, conozco y reconozco de los beneficios que otorga el Instituto Mexicano del Seguro Social, así como los derechos de los sindicatos y sus agremiados, por lo que pido se coadyuve para el mejoramiento de las acciones de los derechohabientes con actitudes más humanas y servicios profesionales, tanto por los médicos del hospital, el personal administrativo, el personal de intendencia, el personal de seguridad al interior de los hospitales del IMSS en Puebla. Desde esta Alta Tribuna, mi reconocimiento a los buenos médicos del IMSS, a los especialistas que se preparan día con día para salvar las vidas, a las enfermeras que se comprometen para hacer de la estancia en el hospital horas más amables, pero mi más enérgico reclamo para aquellos que son insensibles a la situación de las personas que los tienen postrados en la cama, mi más enérgico reclamo para aquellos que escudados en el Sindicato son capaces de dar daño moral y psicológico a los pacientes, mi más enérgico reclamo para aquellos que escudados en sus largas horas de trabajo son capaces de equivocarse de medicamento y hacer como no pasó nada, mi más enérgico reclamo como Diputada, como derechohabiente, como persona que vio, vivió y sufrió de lo mucho y de los muchos ciudadanos que en su anonimato también. Porque se mejore el servicio de los derechohabientes del Seguro Social en Puebla, porque esta Institución que provee a los poblanos salud, permanezca para el bien común. Permítanme, en razón de lo anterior, exponer este Punto de Acuerdo. Único.- Se exhorta respetuosamente al Instituto Mexicano del Seguro Social, a través de la Delegación de Puebla: I.- A que con el objetivo de realizar un diagnóstico de las deficiencias de los Hospitales de “San José” y de “San Alejandro”, ambos del Instituto Mexicano del Seguro Social, a fin de que se proyecten planes y programas para su mejor funcionamiento, y se lleve a cabo todo procedimiento y estudio de revisión del personal médico y administrativo; así como de la infraestructura, para dar mejor servicio. II.- Ha debido cumplimiento del Reglamento Interior, para que todas las personas al interior del Hospital, porten, sin ningún tipo de pretextos, una identificación con fotografía, nombre y cargo visible, para que cualquier derechohabiente los pueda identificar. III.- Con el fin de un mejor servicio en los Hospitales antes señalados, y con el fundamento en el servicio a los derechohabientes, se coloque una oficina permanente, las 24 horas del día, la cual atienda de manera eficiente y humana, las quejas y sugerencias, hechas por los familiares de los internos. Agradeciendo a ustedes, se permitan votar este Punto de Acuerdo, y con disposición en los artículos que nos permiten votarlo en este momento, pido a ustedes me den su voto de confianza y me den el voto para que el IMSS mejore en la Ciudad de Puebla y el IMSS mejore en sus Hospitales, tanto en “San José”, como en “San Alejandro”. Muchas gracias compañeros.</w:t>
      </w:r>
    </w:p>
    <w:p>
      <w:pPr>
        <w:pStyle w:val="Textoindependiente2"/>
        <w:spacing w:lineRule="auto" w:line="360"/>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Muchas gracias compañera Diputada. ¿Algún otro Diputado?. ¿Sobre el mismo tema Diputado José Juan?. ¿Sí?. ¿Sobre el mismo tema compañera Zenorina?. A ver compañero Diputado José Juan, ¿le podríamos permitir a la Diputada, a las damas primero?. Sobre el mismo tema y después el compañero José Juan. Muchas gracias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ZENORINA GONZÁLEZ ORTEGA (P.R.I.):</w:t>
      </w:r>
      <w:r>
        <w:rPr>
          <w:rFonts w:cs="Arial" w:ascii="Arial" w:hAnsi="Arial"/>
          <w:sz w:val="26"/>
          <w:szCs w:val="26"/>
        </w:rPr>
        <w:t xml:space="preserve"> Con su permiso señor Presidente. Compañeras Diputadas y compañeros Diputados. Señoras y señores que nos acompañan en este Recinto, donde se tratan Puntos tan importantes que afectan a los derechohabientes, como el Punto que ha tratado la compañera Maricela González. Los integrantes de la Fracción del Partido Revolucionario Institucional, nos sumamos a esta propuesta, ya que hemos sido testigos de la calidad con que han tratado aquellos derechohabientes que hemos acudido a la atención para los ciudadanos de nuestros Municipios, de nuestro Estado, y que realmente han sido afectados en todos sus derechos. Quiero decirle, compañera Diputada, que es un Punto muy importante. La calidad humana no se debe perder ante ninguna comisión que tenga cada persona que atiende en este Hospital de “San Alejandro”, como en el otro Hospital de “San José”, ya que es un Hospital para el servicio de todos los derechohabientes, y en especial de aquellas familias de que carecen de cualquier servicio. Es importante regresar a la sensibilidad, a la calidad y a la unidad de poderles servir a aquellos que más lo necesitan, y la calidad no se compra, se obtiene con los principios de cada ser humano. Nosotros, podemos decir que son bien atendidos aquellos que han ido ahí, pero quienes somos testigos, podemos constatar que efectivamente, no tienen la calidad con la que se debe de atender a cada ser humano, cuando es más afectado en su sensibilidad, en su hacer y en su persona. Por eso, venimos hoy a sumarnos a la propuesta de la compañera Diputada Maricela, quien ha hecho este Punto de Acuerdo y todos estamos con esa inquietud de poderle servir a nuestra gente con calidad, y si es necesario, tendremos que ir al Hospital, compañeros de la Comisión de Salud, para poder tener ahí que tratar este Punto tan importante con el Director o con quien corresponda. Exigimos calidad, sensibilidad y humanidad. Muchas gracias. Es cua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Gracias compañera Diputada. Compañero Diputado José Juan Espinosa.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JOSÉ JUAN ESPINOSA TORRES (P.C.):</w:t>
      </w:r>
      <w:r>
        <w:rPr>
          <w:rFonts w:cs="Arial" w:ascii="Arial" w:hAnsi="Arial"/>
          <w:sz w:val="26"/>
          <w:szCs w:val="26"/>
        </w:rPr>
        <w:t xml:space="preserve"> Muchas gracias señor Presidente. Muy buenas tardes. Compañeras y compañeros Legisladores. Yo aplaudo esta buena Iniciativa, este intento que presenta nuestra compañera Diputada, para hacer este llamado de atención al Instituto Mexicano del Seguro Social, ya que todos estamos realmente preocupados y ocupados en que se brinde –por supuesto– un mejor servicio a los derechohabientes, no solamente de este Instituto, sino también en el caso del ISSSTE o del ISSSTEP, aquí en el Estado de Puebla. Pero me preocupan las acusaciones que hace la Diputada, a quienes hoy prestan dignamente su servicio y lo ponen, esa capacidad y ese talento, al servicio de los derechohabientes poblanos. Por supuesto que puede haber deficiencias y por supuesto que muchas de ellas, son producto de la falta de apoyos del propio Gobierno Federal, no olvidemos que este Instituto opera con recursos federales, no olvidemos que es nuestra responsabilidad estar atentos del desempeño de los funcionarios involucrados; pero por la acusación tan seria que se hace en el sentido de las fiestas de… es la venta de alimentos o de algunos artículos dentro de las instalaciones, a mi es algo que no me consta, y creo que tendríamos que ser un poco más precavidos y estudiar cómo se redacta y cómo se estructura el Punto de Acuerdo que están sometiendo a la votación en este momento. También estoy seguro que la Comisión de Salud de esta Quincuagésimo Sexta Legislatura, ha hecho un excelente trabajo en algunos Puntos de Acuerdo similares. Hoy inclusive, la Comisión de Salud presenta un Punto de Acuerdo de una recomendación que hizo el Diputado Cázares en Sesiones anteriores, y se turnó a la Comisión de Salud para que se analizara, se enriqueciera, se pidieran más elementos. El emitir una recomendación en el sentido de instalar una oficina que atienda las 24 horas o no en estos dos Hospitales, yo no sé si ya funcionen, yo me imagino que por supuesto que la atención se da las 24 horas, y yo recomendaría a mis compañeros y compañeras Diputadas, que se someta a la consideración de esta Soberanía, señor Presidente, el que se pudiera turnar este Punto de Acuerdo a la Comisión de Salud; se trabajara, se llamara –inclusive– a comparecer al Delegado del Instituto Mexicano del Seguro Social aquí en el Estado de Puebla, que inclusive en alguna ocasión donde yo intervine para que se atendiera de manera adecuada a un derechohabiente, pues claro que nos encontramos con una conducta indeseable, pero yo veo que el responsable es él, no las Enfermeras y no los Doctores, que muchas veces no cuentan con los elementos suficientes, con los medicamentos, con el número de plazas adecuadas, para brindar este servicio, que –repito– es responsabilidad del propio Gobierno Federal. Yo le pediría, señor Presidente, que ojala someta a la consideración, y se pudiera turnar a la Comisión de Salud para su análisis, y que se presentara posteriormente.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Sobre el mismo punto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lang w:val="es-ES"/>
        </w:rPr>
        <w:t xml:space="preserve">C. DIP. </w:t>
      </w:r>
      <w:r>
        <w:rPr>
          <w:rFonts w:cs="Arial" w:ascii="Arial" w:hAnsi="Arial"/>
          <w:b/>
          <w:sz w:val="26"/>
          <w:szCs w:val="26"/>
        </w:rPr>
        <w:t>MIGUEL CÁZARES GARCÍA (P.R.D.):</w:t>
      </w:r>
      <w:r>
        <w:rPr>
          <w:rFonts w:cs="Arial" w:ascii="Arial" w:hAnsi="Arial"/>
          <w:sz w:val="26"/>
          <w:szCs w:val="26"/>
        </w:rPr>
        <w:t xml:space="preserve"> Si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Adelante compañer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MIGUEL CÁZARES GARCÍA (P.R.D.):</w:t>
      </w:r>
      <w:r>
        <w:rPr>
          <w:rFonts w:cs="Arial" w:ascii="Arial" w:hAnsi="Arial"/>
          <w:sz w:val="26"/>
          <w:szCs w:val="26"/>
        </w:rPr>
        <w:t xml:space="preserve"> Con el permiso de la Mesa Directiva. Soy un egresado del Seguro Social y me duele oír este tipo de comentarios, que son realidad en nuestro País y en nuestro Estado. Me uno al Punto de Acuerdo que ha hecho la compañera Diputada también. O sea, sería adecuado tomar en cuenta la posición que expuso aquí el compañero José Juan. Yo pienso que esto no es más que el reflejo de la crisis económica que atraviesan todas las Instituciones de Salud en nuestro País. Yo nada más haría una reflexión aquí, en la Tribuna, de que, si no cambiamos las políticas públicas de salud que, en nuestro Estado y en nuestro País, están dedicadas al tratamiento de las enfermedades y no las volcamos hacía la prevención, no va a alcanzar el dinero en nuestra Nación, ni en nuestro Estado, para seguir manteniendo las Instituciones Hospitalarias. La crisis económica por la que atraviesa es muy importante y se necesita una verdadera reforma en la política pública de salud, que se refleja a nivel preventivo. Es nada más mi comentari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Compañero Diputado Rafael Micalco Méndez, ¿sobre el mismo punto compañer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RAFAEL ALEJANDRO MICALCO MÉNDEZ (P.A.N.):</w:t>
      </w:r>
      <w:r>
        <w:rPr>
          <w:rFonts w:cs="Arial" w:ascii="Arial" w:hAnsi="Arial"/>
          <w:sz w:val="26"/>
          <w:szCs w:val="26"/>
        </w:rPr>
        <w:t xml:space="preserve"> ¡Sí!.</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Sí?. Adela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RAFAEL ALEJANDRO MICALCO MÉNDEZ (P.A.N.):</w:t>
      </w:r>
      <w:r>
        <w:rPr>
          <w:rFonts w:cs="Arial" w:ascii="Arial" w:hAnsi="Arial"/>
          <w:sz w:val="26"/>
          <w:szCs w:val="26"/>
        </w:rPr>
        <w:t xml:space="preserve"> Buenas tardes. Con su permiso Presidente. Pues sólo comentar, no sé si el Diputado ya lo hizo por escrito la petición, en primer punto. Segundo, nadie… creo que nadie está hablando de recursos, si es federales… en esto se está hablando de calidad humana, creo que el recurso… independientemente del recurso, la calidad humana, aunque haya poco recurso, se puede corregir; independientemente de eso, son dos temas específicos, de dos Hospitales, que está planteando la compañera, y pues yo pediría que si es el caso, se sometiera a votación y si el Diputado tiene otra propuesta, pues también la hiciera por escrito ¿no?. Pareciera ser que todavía estamos en la dinámica nacional, lo que nos mueve, no metemos aquí, quizás, un poquito de ruido a una propuesta que yo creo que tiene su importancia y su motivo, no contaminemos pues, sugiero, y se someta a votación la propuesta de la Diputada. Gracias. Es cuanto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JOSÉ ALBERTO GONZÁLEZ MORALES:</w:t>
      </w:r>
      <w:r>
        <w:rPr>
          <w:rFonts w:cs="Arial" w:ascii="Arial" w:hAnsi="Arial"/>
          <w:sz w:val="26"/>
          <w:szCs w:val="26"/>
        </w:rPr>
        <w:t xml:space="preserve"> Compañeros, no habiendo quien haga uso de la palabra, y de acuerdo al artículo 93 fracción IV del Reglamento Interior del Honorable Congreso del Estado, se consulta a los ciudadanos Diputados si es de tomarse en cuenta la compañera Diputada Maricela. Si es de aprobarse, sírvanse manifestarlo poniéndose de pie compañeros. Muchas gracias. En tanto, vamos a solicitar se giren los oficios correspondientes a las Dependencias que he hecho referencia, con el propósito de que tengan conocimiento del Punto de Acuerdo que se ha establecido en esta Sesión. Muchas gracias compañeros. ¿Algún otro compañero desea hacer uso de la palabra sobre algún otro tema?. No habiendo más intervenciones y terminados los asuntos del Orden del Día, se levanta la Sesión citando para el próximo jueves 27 de julio del año en curso, a las once horas. Muchas gracias compañeros.</w:t>
      </w:r>
    </w:p>
    <w:sectPr>
      <w:headerReference w:type="default" r:id="rId2"/>
      <w:footerReference w:type="default" r:id="rId3"/>
      <w:type w:val="nextPage"/>
      <w:pgSz w:w="12240" w:h="19596"/>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Fax">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lang w:val="en-US" w:eastAsia="en-US"/>
      </w:rPr>
    </w:pPr>
    <w:r>
      <w:rPr>
        <w:rFonts w:cs="Lucida Fax" w:ascii="Lucida Fax" w:hAnsi="Lucida Fax"/>
        <w:lang w:val="en-US" w:eastAsia="en-US"/>
      </w:rPr>
      <mc:AlternateContent>
        <mc:Choice Requires="wpg">
          <w:drawing>
            <wp:anchor behindDoc="1" distT="0" distB="0" distL="114935" distR="114300" simplePos="0" locked="0" layoutInCell="0" allowOverlap="1" relativeHeight="79">
              <wp:simplePos x="0" y="0"/>
              <wp:positionH relativeFrom="column">
                <wp:posOffset>-342900</wp:posOffset>
              </wp:positionH>
              <wp:positionV relativeFrom="paragraph">
                <wp:posOffset>-186690</wp:posOffset>
              </wp:positionV>
              <wp:extent cx="2171700" cy="597535"/>
              <wp:effectExtent l="0" t="0" r="0" b="0"/>
              <wp:wrapNone/>
              <wp:docPr id="5" name=""/>
              <a:graphic xmlns:a="http://schemas.openxmlformats.org/drawingml/2006/main">
                <a:graphicData uri="http://schemas.microsoft.com/office/word/2010/wordprocessingGroup">
                  <wpg:wgp>
                    <wpg:cNvGrpSpPr/>
                    <wpg:grpSpPr>
                      <a:xfrm>
                        <a:off x="0" y="0"/>
                        <a:ext cx="2171880" cy="597600"/>
                        <a:chOff x="0" y="0"/>
                        <a:chExt cx="2171880" cy="597600"/>
                      </a:xfrm>
                    </wpg:grpSpPr>
                    <wps:wsp>
                      <wps:cNvSpPr txBox="1"/>
                      <wps:spPr>
                        <a:xfrm>
                          <a:off x="0" y="0"/>
                          <a:ext cx="2171880" cy="34308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Dirección General de Apoyo Parlamentario,</w:t>
                            </w:r>
                          </w:p>
                          <w:p>
                            <w:pPr>
                              <w:overflowPunct w:val="false"/>
                              <w:bidi w:val="0"/>
                              <w:rPr/>
                            </w:pPr>
                            <w:r>
                              <w:rPr>
                                <w:sz w:val="20"/>
                                <w:b w:val="false"/>
                                <w:i w:val="false"/>
                                <w:kern w:val="2"/>
                                <w:spacing w:val="1"/>
                                <w:rFonts w:ascii="Arial" w:hAnsi="Arial" w:eastAsia="Arial" w:cs="Arial"/>
                                <w:lang w:val="en-US" w:bidi="hi-IN"/>
                              </w:rPr>
                              <w:t>Vinculación Institucional e Informática Legislativa</w:t>
                            </w:r>
                          </w:p>
                        </w:txbxContent>
                      </wps:txbx>
                      <wps:bodyPr wrap="none" lIns="158760" rIns="158760" tIns="82440" bIns="82440" anchor="t" anchorCtr="1">
                        <a:prstTxWarp prst="textCurveUp">
                          <a:avLst>
                            <a:gd name="adj" fmla="val 40356"/>
                          </a:avLst>
                        </a:prstTxWarp>
                        <a:noAutofit/>
                      </wps:bodyPr>
                    </wps:wsp>
                    <wps:wsp>
                      <wps:cNvSpPr txBox="1"/>
                      <wps:spPr>
                        <a:xfrm>
                          <a:off x="385560" y="489600"/>
                          <a:ext cx="1395000" cy="1080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Departamento de Apoyo Parlamentario</w:t>
                            </w:r>
                          </w:p>
                        </w:txbxContent>
                      </wps:txbx>
                      <wps:bodyPr wrap="none" lIns="158760" rIns="158760" tIns="26280" bIns="26280" anchor="t" anchorCtr="1">
                        <a:prstTxWarp prst="textPlain">
                          <a:avLst>
                            <a:gd name="adj" fmla="val 50000"/>
                          </a:avLst>
                        </a:prstTxWarp>
                        <a:noAutofit/>
                      </wps:bodyPr>
                    </wps:wsp>
                    <wps:wsp>
                      <wps:cNvSpPr txBox="1"/>
                      <wps:spPr>
                        <a:xfrm>
                          <a:off x="0" y="329040"/>
                          <a:ext cx="2160360" cy="1346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Coordinación de Apoyo Parlamentario e Informática Legislativa</w:t>
                            </w:r>
                          </w:p>
                        </w:txbxContent>
                      </wps:txbx>
                      <wps:bodyPr wrap="none" lIns="158760" rIns="158760" tIns="52200" bIns="52200" anchor="t" anchorCtr="1">
                        <a:prstTxWarp prst="textCanDown">
                          <a:avLst>
                            <a:gd name="adj" fmla="val 33333"/>
                          </a:avLst>
                        </a:prstTxWarp>
                        <a:noAutofit/>
                      </wps:bodyPr>
                    </wps:wsp>
                  </wpg:wgp>
                </a:graphicData>
              </a:graphic>
            </wp:anchor>
          </w:drawing>
        </mc:Choice>
        <mc:Fallback>
          <w:pict>
            <v:group id="shape_0" style="position:absolute;margin-left:-27pt;margin-top:-14.7pt;width:171pt;height:47.05pt" coordorigin="-540,-294" coordsize="3420,941">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f" o:allowincell="f" style="position:absolute;left:-540;top:-294;width:3419;height:539;mso-wrap-style:none;v-text-anchor:middle" type="_x0000_t152">
                <v:textbox>
                  <w:txbxContent>
                    <w:p>
                      <w:pPr>
                        <w:overflowPunct w:val="false"/>
                        <w:bidi w:val="0"/>
                        <w:rPr/>
                      </w:pPr>
                      <w:r>
                        <w:rPr>
                          <w:sz w:val="20"/>
                          <w:b w:val="false"/>
                          <w:i w:val="false"/>
                          <w:kern w:val="2"/>
                          <w:spacing w:val="1"/>
                          <w:rFonts w:ascii="Arial" w:hAnsi="Arial" w:eastAsia="Arial" w:cs="Arial"/>
                          <w:lang w:val="en-US" w:bidi="hi-IN"/>
                        </w:rPr>
                        <w:t>Dirección General de Apoyo Parlamentario,</w:t>
                      </w:r>
                    </w:p>
                    <w:p>
                      <w:pPr>
                        <w:overflowPunct w:val="false"/>
                        <w:bidi w:val="0"/>
                        <w:rPr/>
                      </w:pPr>
                      <w:r>
                        <w:rPr>
                          <w:sz w:val="20"/>
                          <w:b w:val="false"/>
                          <w:i w:val="false"/>
                          <w:kern w:val="2"/>
                          <w:spacing w:val="1"/>
                          <w:rFonts w:ascii="Arial" w:hAnsi="Arial" w:eastAsia="Arial" w:cs="Arial"/>
                          <w:lang w:val="en-US" w:bidi="hi-IN"/>
                        </w:rPr>
                        <w:t>Vinculación Institucional e Informática Legislativa</w:t>
                      </w:r>
                    </w:p>
                  </w:txbxContent>
                </v:textbox>
                <v:path textpathok="t"/>
                <v:textpath on="t" fitshape="t" string="Dirección General de Apoyo Parlamentario,&#10;Vinculación Institucional e Informática Legislativa" style="font-family:&quot;Arial&quot;;font-size:10pt"/>
                <v:fill o:detectmouseclick="t" type="solid" color2="white"/>
                <v:stroke color="#3465a4" joinstyle="round" endcap="flat"/>
                <w10:wrap type="none"/>
              </v:shape>
              <v:shape id="shape_0" fillcolor="silver" stroked="f" o:allowincell="f" style="position:absolute;left:67;top:477;width:2196;height:169;mso-wrap-style:none;v-text-anchor:middle" type="_x0000_t136">
                <v:path textpathok="t"/>
                <v:textpath on="t" fitshape="t" string="Departamento de Apoyo Parlamentario" style="font-family:&quot;Arial&quot;;font-size:8pt"/>
                <v:fill o:detectmouseclick="t" type="solid" color2="#3f3f3f"/>
                <v:stroke color="#3465a4" joinstyle="round" endcap="flat"/>
                <w10:wrap type="none"/>
              </v:shape>
              <v:rect id="shape_0" fillcolor="gray" stroked="f" o:allowincell="f" style="position:absolute;left:-540;top:224;width:3401;height:211;mso-wrap-style:none;v-text-anchor:middle">
                <v:textbox>
                  <w:txbxContent>
                    <w:p>
                      <w:pPr>
                        <w:overflowPunct w:val="false"/>
                        <w:bidi w:val="0"/>
                        <w:rPr/>
                      </w:pPr>
                      <w:r>
                        <w:rPr>
                          <w:sz w:val="16"/>
                          <w:b w:val="false"/>
                          <w:i w:val="false"/>
                          <w:kern w:val="2"/>
                          <w:spacing w:val="1"/>
                          <w:rFonts w:ascii="Arial" w:hAnsi="Arial" w:eastAsia="Arial" w:cs="Arial"/>
                          <w:lang w:val="en-US" w:bidi="hi-IN"/>
                        </w:rPr>
                        <w:t>Coordinación de Apoyo Parlamentario e Informática Legislativa</w:t>
                      </w:r>
                    </w:p>
                  </w:txbxContent>
                </v:textbox>
                <v:path textpathok="t"/>
                <v:textpath on="t" fitshape="t" string="Coordinación de Apoyo Parlamentario e Informática Legislativa" style="font-family:&quot;Arial&quot;;font-size:8pt"/>
                <v:fill o:detectmouseclick="t" type="solid" color2="#7f7f7f"/>
                <v:stroke color="#3465a4" joinstyle="round" endcap="flat"/>
                <w10:wrap type="none"/>
              </v:rect>
            </v:group>
          </w:pict>
        </mc:Fallback>
      </mc:AlternateContent>
    </w:r>
  </w:p>
  <w:p>
    <w:pPr>
      <w:pStyle w:val="Footer"/>
      <w:rPr>
        <w:rFonts w:ascii="Lucida Fax" w:hAnsi="Lucida Fax" w:cs="Lucida Fax"/>
      </w:rPr>
    </w:pPr>
    <w:r>
      <w:rPr>
        <w:rFonts w:cs="Lucida Fax" w:ascii="Lucida Fax" w:hAnsi="Lucida Fa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Segundo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lang w:val="es-MX"/>
      </w:rPr>
    </w:pPr>
    <w:r>
      <w:rPr>
        <w:rFonts w:cs="Tahoma" w:ascii="Tahoma" w:hAnsi="Tahoma"/>
        <w:b/>
        <w:sz w:val="22"/>
      </w:rPr>
      <w:t>Jueves 20 de julio de 2006</w:t>
    </w:r>
  </w:p>
  <w:p>
    <w:pPr>
      <w:pStyle w:val="Header"/>
      <w:rPr>
        <w:rFonts w:ascii="Tahoma" w:hAnsi="Tahoma" w:cs="Tahoma"/>
        <w:b/>
        <w:b/>
        <w:sz w:val="22"/>
        <w:lang w:val="es-MX"/>
      </w:rPr>
    </w:pPr>
    <w:r>
      <w:rPr>
        <w:rFonts w:cs="Tahoma" w:ascii="Tahoma" w:hAnsi="Tahoma"/>
        <w:b/>
        <w:sz w:val="22"/>
        <w:lang w:val="es-MX"/>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szCs w:val="2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1:21:00Z</dcterms:created>
  <dc:creator>CONGRESO DEL ESTADO</dc:creator>
  <dc:description/>
  <cp:keywords/>
  <dc:language>en-US</dc:language>
  <cp:lastModifiedBy>CONGRESO2</cp:lastModifiedBy>
  <cp:lastPrinted>2006-07-24T19:22:00Z</cp:lastPrinted>
  <dcterms:modified xsi:type="dcterms:W3CDTF">2006-08-04T21:21:00Z</dcterms:modified>
  <cp:revision>2</cp:revision>
  <dc:subject/>
  <dc:title>C</dc:title>
</cp:coreProperties>
</file>